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09.02.11 Разработка и управление программным обеспечение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1 сентябр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02» сентября 2025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09.02.11 Разработка и управление программным обеспечением, утвержденную приказом Минпросвещения России от 24.02.2025 № 138 </w:t>
      </w:r>
      <w:r>
        <w:rPr>
          <w:rFonts w:cs="Times New Roman" w:ascii="Times New Roman" w:hAnsi="Times New Roman"/>
          <w:bCs/>
          <w:iCs/>
          <w:sz w:val="28"/>
          <w:szCs w:val="28"/>
        </w:rPr>
        <w:t>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09.02.11 Разработка и управление программным обеспечение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в соответств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ФГОС СОО 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11 Разработка и управление программным обеспечением, утвержденного приказом Минпросвещения России от 24.02.2025 № 13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09.02.11 Разработка и управление программным обеспечение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646"/>
      </w:tblGrid>
      <w:tr>
        <w:trPr>
          <w:trHeight w:val="41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владение системой знаний о физическом совершенствовании человека; 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firstLine="2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2. Тематический план и содержание дисциплины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1. Для реализации программы дисциплины предусмотрены следующие специальные помещения: </w:t>
      </w:r>
      <w:r>
        <w:rPr>
          <w:rFonts w:cs="Times New Roman" w:ascii="Times New Roman" w:hAnsi="Times New Roman"/>
          <w:sz w:val="28"/>
          <w:szCs w:val="28"/>
        </w:rPr>
        <w:t>Открытая и закрытая волейбольные площадки размером 18х9. Открытая и закрытая баскетбольные площадк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чи волейбольные PENALTY BOLA VOLEI 8.0 PRO, р. 5; мячи волейбольные Mikasa V200W, р.5; мячи баскетбольные WILSON JR. NBA Authentic Outdoor, WZ3011801XB6, р.6; мячи баскетбольные PENALTY BOLA BASQUETE 7.8 CROSSOVER X, FIBA, 5212743110-U, р.7; мячи футзальные SELECT Futsal Master Grain V22, арт. 1043460004-001, р.4; мячи футбольные SELECT Pioneer TB, арт. 3875046274, р.5; мячи для настольного тенниса TORRES диаметр 40+ TT21012, белый; воланы для бадминтона TORRES 05 (перо/пробка), BD20130 велотренажер DFC Cardio B550; велотренажер магнитный складной; тренажер силовой со свободн.весами; мини-степпер; тренажер гребной; скамья атлетическая; гребной тренажер DFC Air Rower R1000; скамья для пресса серый/черный; беговая дорожка , м складная; теннисный стол DONIC TOR-SP; силовой комплекс DFC D5125; беговая дорожка электрическая; стойка с баттерфляем; силовая станция, машина Смита DFC D900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;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ключения к локальной вычислительной сети и сети «Интернет»;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ое обеспечение: Astra Linux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2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21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20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20.-160с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.2.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ные электрон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. Базовый уровень. Учебник СП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тво: Просвещение. Автор: Лях Владимир Иосифови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znanium.ru/catalog/document?id=4622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.2.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3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jc w:val="right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Лист соглас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Дополнения и изменения к рабочей программе на __________ учебный год по дисциплине Наименование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 xml:space="preserve">Дополнения и изменения в рабочей программе дисциплины «…»  обсуждены на заседании ЦК ________________Протокол № ___от «____» ________ 20__г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Председатель ЦК 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" w:hanging="3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hanging="2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A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position w:val="-1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BookC">
    <w:charset w:val="cc"/>
    <w:family w:val="swiss"/>
    <w:pitch w:val="default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OfficinaSansBookC" w:hAnsi="OfficinaSansBookC;OfficinaSansBookC" w:eastAsia="Calibri" w:cs="OfficinaSansBookC;OfficinaSansBook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znanium.ru/catalog/document?id=462217" TargetMode="External"/><Relationship Id="rId8" Type="http://schemas.openxmlformats.org/officeDocument/2006/relationships/hyperlink" Target="http://olympic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0:00Z</dcterms:created>
  <dc:creator>Макеева Галина</dc:creator>
  <dc:description/>
  <cp:keywords/>
  <dc:language>en-US</dc:language>
  <cp:lastModifiedBy>Admin</cp:lastModifiedBy>
  <dcterms:modified xsi:type="dcterms:W3CDTF">2025-10-10T06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